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8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Zala Megyei Önkormányzatna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Zala Megyei Önkormányzatnak a Zalavári történelmi emlékpark működéséhez 600.000,- Ft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Zala Megyei Önkormányzattal a támogatási megállapodás 2013. május 7-én került aláírásra. A megállapodásban az elszámolási határidő 2013. december 31-ben lett meghatározva, Az elszámolás 2014. január 7-én érkezett meg az Önkormányzathoz. Az elszámoláshoz egy számla került csatolásra, melyet a NOVOKER Kft. (Zalaegerszeg) bocsátott ki a Zalavári történelmi emlékpark karbantartási feladatainak ellátásával kapcsolatban. A számla 928.765,- Ft-ról szól, melynek keretében a vállalkozó elsősorban az emlékpark kültéri feladatait látta el, így lépcsők, kültéri burkolatok javítását, vizesblokk előtti folyosó lezárását vasráccs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Zala Megyei Önkormányzat a támogatási megállapodásban rögzítetteknek megfelelően a számlát záradékkal ellátta, az elszámolás elfogadását javasolj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Zala Megyei Önkormányzatnak a Zalavári történelmi emlékpark működéséhez 2013-ban biztosított támogatás elszámolását 6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Zala Megyei Önkormányzato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la Megyei Önkormányzat 2013-ban biztosított támogatás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3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33:00Z</dcterms:created>
  <dc:creator>T-Cont Kft</dc:creator>
  <dc:description/>
  <cp:keywords/>
  <dc:language>en-US</dc:language>
  <cp:lastModifiedBy>cseke.erzsebet</cp:lastModifiedBy>
  <cp:lastPrinted>2014-01-15T15:52:00Z</cp:lastPrinted>
  <dcterms:modified xsi:type="dcterms:W3CDTF">2014-01-30T13:47:00Z</dcterms:modified>
  <cp:revision>7</cp:revision>
  <dc:subject/>
  <dc:title>Iktatószám: PMK/144/2011</dc:title>
</cp:coreProperties>
</file>